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734117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288135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5044709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